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28/07/26 13:02</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