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nfiguration of the exportation format for the language generation t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figuration is done through a script file. This enables the user to easily modify the exportation format.</w:t>
      </w:r>
    </w:p>
    <w:p>
      <w:pPr>
        <w:pStyle w:val="Normal"/>
        <w:rPr/>
      </w:pPr>
      <w:r>
        <w:rPr/>
        <w:t>The program fetches some keys in the script file and generates an association table.</w:t>
      </w:r>
    </w:p>
    <w:p>
      <w:pPr>
        <w:pStyle w:val="Normal"/>
        <w:rPr/>
      </w:pPr>
      <w:r>
        <w:rPr/>
        <w:t>Here is a list of the possible keys: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ask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50"/>
        <w:gridCol w:w="44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ey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alue examp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beg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f-ac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name (+prefix) is added after  the value  </w:t>
            </w:r>
            <w:r>
              <w:rPr>
                <w:b/>
              </w:rPr>
              <w:t>Mandato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prefi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-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dato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attributes&gt;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&lt;LG name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+ &lt;LG name&gt; valu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p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: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riage return + RTF document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e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ndator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oolean connector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50"/>
        <w:gridCol w:w="44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ey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alue examp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an_connector_beg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f-diane-connecto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 name (+prefix)  is added after  the value  </w:t>
            </w:r>
            <w:r>
              <w:rPr>
                <w:b/>
              </w:rPr>
              <w:t>Mandato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an_connector_prefi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or-bc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dato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attributes&gt;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&lt;LG name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+ &lt;LG name&gt; valu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p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: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riage return + RTF document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an_connector_e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ndator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ink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50"/>
        <w:gridCol w:w="44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ey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alue exampl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_beg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f-diane-link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name (+prefix) is added after  the valu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dato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_prefi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-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ndato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domain action-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ndato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in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range term-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dato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attributes&gt;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&lt;LG name&gt;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+ &lt;LG name&gt; valu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escrip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: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rriage return + RTF document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_e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ndator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xpansions</w:t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50"/>
        <w:gridCol w:w="40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ey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alue exampl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om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sion_beg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f-diane-expans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xpansion’s name is added after  the value</w:t>
            </w:r>
          </w:p>
          <w:p>
            <w:pPr>
              <w:pStyle w:val="Heading3"/>
              <w:rPr/>
            </w:pPr>
            <w:r>
              <w:rPr/>
              <w:t>Mandato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sion_prefi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dato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dato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_expan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start(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dato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sion_separa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ndato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ish_expan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dato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ansion_e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dat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mai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50"/>
        <w:gridCol w:w="469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_begi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f-dm-instanc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nam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concept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_class_suffix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ncept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nalit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cardinality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xical-roo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lexical-root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_rel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dm-relations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_re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gin_ite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_of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-part-of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-actor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e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-actee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osi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m-proposition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:documentation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ite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_re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_en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01:54:00Z</dcterms:created>
  <dc:creator>Mathematical and Information Sciences</dc:creator>
  <dc:description/>
  <dc:language>en-US</dc:language>
  <cp:lastModifiedBy>Mathematical and Information Sciences</cp:lastModifiedBy>
  <dcterms:modified xsi:type="dcterms:W3CDTF">1999-08-17T02:59:00Z</dcterms:modified>
  <cp:revision>2</cp:revision>
  <dc:subject/>
  <dc:title>Configuration of the exportation format for the language generation tool</dc:title>
</cp:coreProperties>
</file>